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70" w:firstLine="117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9134475" cy="7639050"/>
                <wp:effectExtent l="10160" t="9525" r="10160" b="32385"/>
                <wp:wrapTight wrapText="bothSides">
                  <wp:wrapPolygon edited="0">
                    <wp:start x="21601" y="10801"/>
                    <wp:lineTo x="21601" y="12697"/>
                    <wp:lineTo x="21102" y="14559"/>
                    <wp:lineTo x="20154" y="16201"/>
                    <wp:lineTo x="19206" y="17843"/>
                    <wp:lineTo x="17842" y="19207"/>
                    <wp:lineTo x="16200" y="20155"/>
                    <wp:lineTo x="14558" y="21103"/>
                    <wp:lineTo x="12696" y="21602"/>
                    <wp:lineTo x="10800" y="21602"/>
                    <wp:lineTo x="8904" y="21602"/>
                    <wp:lineTo x="7042" y="21103"/>
                    <wp:lineTo x="5400" y="20155"/>
                    <wp:lineTo x="3758" y="19207"/>
                    <wp:lineTo x="2394" y="17843"/>
                    <wp:lineTo x="1446" y="16201"/>
                    <wp:lineTo x="498" y="14559"/>
                    <wp:lineTo x="-1" y="12697"/>
                    <wp:lineTo x="-1" y="10801"/>
                    <wp:lineTo x="-1" y="8905"/>
                    <wp:lineTo x="498" y="7042"/>
                    <wp:lineTo x="1446" y="5400"/>
                    <wp:lineTo x="2394" y="3759"/>
                    <wp:lineTo x="3758" y="2395"/>
                    <wp:lineTo x="5400" y="1447"/>
                    <wp:lineTo x="7042" y="499"/>
                    <wp:lineTo x="8904" y="0"/>
                    <wp:lineTo x="10800" y="0"/>
                    <wp:lineTo x="12696" y="0"/>
                    <wp:lineTo x="14558" y="499"/>
                    <wp:lineTo x="16200" y="1447"/>
                    <wp:lineTo x="17842" y="2395"/>
                    <wp:lineTo x="19206" y="3759"/>
                    <wp:lineTo x="20154" y="5400"/>
                    <wp:lineTo x="21102" y="7042"/>
                    <wp:lineTo x="21601" y="8905"/>
                    <wp:lineTo x="21601" y="10801"/>
                    <wp:lineTo x="21601" y="10801"/>
                    <wp:lineTo x="20808" y="10801"/>
                    <wp:lineTo x="20808" y="12558"/>
                    <wp:lineTo x="20345" y="14283"/>
                    <wp:lineTo x="19467" y="15805"/>
                    <wp:lineTo x="18589" y="17326"/>
                    <wp:lineTo x="17325" y="18590"/>
                    <wp:lineTo x="15804" y="19468"/>
                    <wp:lineTo x="14282" y="20346"/>
                    <wp:lineTo x="12557" y="20809"/>
                    <wp:lineTo x="10800" y="20809"/>
                    <wp:lineTo x="9043" y="20809"/>
                    <wp:lineTo x="7318" y="20346"/>
                    <wp:lineTo x="5796" y="19468"/>
                    <wp:lineTo x="4275" y="18590"/>
                    <wp:lineTo x="3011" y="17326"/>
                    <wp:lineTo x="2133" y="15805"/>
                    <wp:lineTo x="1255" y="14283"/>
                    <wp:lineTo x="792" y="12558"/>
                    <wp:lineTo x="792" y="10801"/>
                    <wp:lineTo x="792" y="9044"/>
                    <wp:lineTo x="1255" y="7318"/>
                    <wp:lineTo x="2133" y="5797"/>
                    <wp:lineTo x="3011" y="4276"/>
                    <wp:lineTo x="4275" y="3012"/>
                    <wp:lineTo x="5796" y="2134"/>
                    <wp:lineTo x="7318" y="1255"/>
                    <wp:lineTo x="9043" y="793"/>
                    <wp:lineTo x="10800" y="793"/>
                    <wp:lineTo x="12557" y="793"/>
                    <wp:lineTo x="14282" y="1255"/>
                    <wp:lineTo x="15804" y="2134"/>
                    <wp:lineTo x="17325" y="3012"/>
                    <wp:lineTo x="18589" y="4276"/>
                    <wp:lineTo x="19467" y="5797"/>
                    <wp:lineTo x="20345" y="7318"/>
                    <wp:lineTo x="20808" y="9044"/>
                    <wp:lineTo x="20808" y="10801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4640" cy="7639200"/>
                        </a:xfrm>
                        <a:prstGeom prst="donut">
                          <a:avLst>
                            <a:gd name="adj" fmla="val 3671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#3f80cd" stroked="t" o:allowincell="f" style="position:absolute;margin-left:0pt;margin-top:-36pt;width:719.2pt;height:601.45pt;mso-wrap-style:none;v-text-anchor:middle" type="_x0000_t23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250</wp:posOffset>
                </wp:positionH>
                <wp:positionV relativeFrom="paragraph">
                  <wp:posOffset>685800</wp:posOffset>
                </wp:positionV>
                <wp:extent cx="6153150" cy="5467350"/>
                <wp:effectExtent l="9525" t="9525" r="10160" b="32385"/>
                <wp:wrapTight wrapText="bothSides">
                  <wp:wrapPolygon edited="0">
                    <wp:start x="21602" y="10801"/>
                    <wp:lineTo x="21602" y="12697"/>
                    <wp:lineTo x="21103" y="14560"/>
                    <wp:lineTo x="20155" y="16202"/>
                    <wp:lineTo x="19207" y="17844"/>
                    <wp:lineTo x="17844" y="19207"/>
                    <wp:lineTo x="16202" y="20155"/>
                    <wp:lineTo x="14560" y="21103"/>
                    <wp:lineTo x="12697" y="21603"/>
                    <wp:lineTo x="10801" y="21603"/>
                    <wp:lineTo x="8905" y="21603"/>
                    <wp:lineTo x="7043" y="21103"/>
                    <wp:lineTo x="5401" y="20155"/>
                    <wp:lineTo x="3759" y="19207"/>
                    <wp:lineTo x="2395" y="17844"/>
                    <wp:lineTo x="1447" y="16202"/>
                    <wp:lineTo x="499" y="14560"/>
                    <wp:lineTo x="0" y="12697"/>
                    <wp:lineTo x="0" y="10801"/>
                    <wp:lineTo x="0" y="8905"/>
                    <wp:lineTo x="499" y="7043"/>
                    <wp:lineTo x="1447" y="5401"/>
                    <wp:lineTo x="2395" y="3759"/>
                    <wp:lineTo x="3759" y="2395"/>
                    <wp:lineTo x="5401" y="1447"/>
                    <wp:lineTo x="7043" y="499"/>
                    <wp:lineTo x="8905" y="0"/>
                    <wp:lineTo x="10801" y="0"/>
                    <wp:lineTo x="12697" y="0"/>
                    <wp:lineTo x="14560" y="499"/>
                    <wp:lineTo x="16202" y="1447"/>
                    <wp:lineTo x="17844" y="2395"/>
                    <wp:lineTo x="19207" y="3759"/>
                    <wp:lineTo x="20155" y="5401"/>
                    <wp:lineTo x="21103" y="7043"/>
                    <wp:lineTo x="21602" y="8905"/>
                    <wp:lineTo x="21602" y="10801"/>
                    <wp:lineTo x="21602" y="10801"/>
                    <wp:lineTo x="20534" y="10801"/>
                    <wp:lineTo x="20534" y="12510"/>
                    <wp:lineTo x="20084" y="14188"/>
                    <wp:lineTo x="19230" y="15668"/>
                    <wp:lineTo x="18376" y="17147"/>
                    <wp:lineTo x="17147" y="18376"/>
                    <wp:lineTo x="15668" y="19230"/>
                    <wp:lineTo x="14188" y="20085"/>
                    <wp:lineTo x="12510" y="20534"/>
                    <wp:lineTo x="10801" y="20534"/>
                    <wp:lineTo x="9093" y="20534"/>
                    <wp:lineTo x="7414" y="20085"/>
                    <wp:lineTo x="5935" y="19230"/>
                    <wp:lineTo x="4455" y="18376"/>
                    <wp:lineTo x="3226" y="17147"/>
                    <wp:lineTo x="2372" y="15668"/>
                    <wp:lineTo x="1518" y="14188"/>
                    <wp:lineTo x="1068" y="12510"/>
                    <wp:lineTo x="1068" y="10801"/>
                    <wp:lineTo x="1068" y="9093"/>
                    <wp:lineTo x="1518" y="7414"/>
                    <wp:lineTo x="2372" y="5935"/>
                    <wp:lineTo x="3226" y="4455"/>
                    <wp:lineTo x="4455" y="3226"/>
                    <wp:lineTo x="5935" y="2372"/>
                    <wp:lineTo x="7414" y="1518"/>
                    <wp:lineTo x="9093" y="1068"/>
                    <wp:lineTo x="10801" y="1068"/>
                    <wp:lineTo x="12510" y="1068"/>
                    <wp:lineTo x="14188" y="1518"/>
                    <wp:lineTo x="15668" y="2372"/>
                    <wp:lineTo x="17147" y="3226"/>
                    <wp:lineTo x="18376" y="4455"/>
                    <wp:lineTo x="19230" y="5935"/>
                    <wp:lineTo x="20084" y="7414"/>
                    <wp:lineTo x="20534" y="9093"/>
                    <wp:lineTo x="20534" y="10801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5467320"/>
                        </a:xfrm>
                        <a:prstGeom prst="donut">
                          <a:avLst>
                            <a:gd name="adj" fmla="val 4944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127.5pt;margin-top:54pt;width:484.45pt;height:430.45pt;mso-wrap-style:none;v-text-anchor:middle" type="_x0000_t23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1325</wp:posOffset>
                </wp:positionH>
                <wp:positionV relativeFrom="paragraph">
                  <wp:posOffset>1600200</wp:posOffset>
                </wp:positionV>
                <wp:extent cx="3190875" cy="3409950"/>
                <wp:effectExtent l="10160" t="9525" r="9525" b="32385"/>
                <wp:wrapTight wrapText="bothSides">
                  <wp:wrapPolygon edited="0">
                    <wp:start x="21602" y="10802"/>
                    <wp:lineTo x="21602" y="12698"/>
                    <wp:lineTo x="21103" y="14561"/>
                    <wp:lineTo x="20155" y="16203"/>
                    <wp:lineTo x="19207" y="17845"/>
                    <wp:lineTo x="17843" y="19209"/>
                    <wp:lineTo x="16201" y="20157"/>
                    <wp:lineTo x="14559" y="21105"/>
                    <wp:lineTo x="12696" y="21604"/>
                    <wp:lineTo x="10800" y="21604"/>
                    <wp:lineTo x="8904" y="21604"/>
                    <wp:lineTo x="7041" y="21105"/>
                    <wp:lineTo x="5399" y="20157"/>
                    <wp:lineTo x="3757" y="19209"/>
                    <wp:lineTo x="2393" y="17845"/>
                    <wp:lineTo x="1445" y="16203"/>
                    <wp:lineTo x="497" y="14561"/>
                    <wp:lineTo x="-2" y="12698"/>
                    <wp:lineTo x="-2" y="10802"/>
                    <wp:lineTo x="-2" y="8906"/>
                    <wp:lineTo x="497" y="7043"/>
                    <wp:lineTo x="1445" y="5401"/>
                    <wp:lineTo x="2393" y="3759"/>
                    <wp:lineTo x="3757" y="2395"/>
                    <wp:lineTo x="5399" y="1447"/>
                    <wp:lineTo x="7041" y="499"/>
                    <wp:lineTo x="8904" y="0"/>
                    <wp:lineTo x="10800" y="0"/>
                    <wp:lineTo x="12696" y="0"/>
                    <wp:lineTo x="14559" y="499"/>
                    <wp:lineTo x="16201" y="1447"/>
                    <wp:lineTo x="17843" y="2395"/>
                    <wp:lineTo x="19207" y="3759"/>
                    <wp:lineTo x="20155" y="5401"/>
                    <wp:lineTo x="21103" y="7043"/>
                    <wp:lineTo x="21602" y="8906"/>
                    <wp:lineTo x="21602" y="10802"/>
                    <wp:lineTo x="21602" y="10802"/>
                    <wp:lineTo x="19755" y="10802"/>
                    <wp:lineTo x="19755" y="12374"/>
                    <wp:lineTo x="19341" y="13918"/>
                    <wp:lineTo x="18555" y="15279"/>
                    <wp:lineTo x="17769" y="16641"/>
                    <wp:lineTo x="16639" y="17771"/>
                    <wp:lineTo x="15277" y="18557"/>
                    <wp:lineTo x="13916" y="19343"/>
                    <wp:lineTo x="12372" y="19757"/>
                    <wp:lineTo x="10800" y="19757"/>
                    <wp:lineTo x="9228" y="19757"/>
                    <wp:lineTo x="7684" y="19343"/>
                    <wp:lineTo x="6323" y="18557"/>
                    <wp:lineTo x="4961" y="17771"/>
                    <wp:lineTo x="3831" y="16641"/>
                    <wp:lineTo x="3045" y="15279"/>
                    <wp:lineTo x="2259" y="13918"/>
                    <wp:lineTo x="1845" y="12374"/>
                    <wp:lineTo x="1845" y="10802"/>
                    <wp:lineTo x="1845" y="9230"/>
                    <wp:lineTo x="2259" y="7686"/>
                    <wp:lineTo x="3045" y="6325"/>
                    <wp:lineTo x="3831" y="4963"/>
                    <wp:lineTo x="4961" y="3833"/>
                    <wp:lineTo x="6323" y="3047"/>
                    <wp:lineTo x="7684" y="2261"/>
                    <wp:lineTo x="9228" y="1847"/>
                    <wp:lineTo x="10800" y="1847"/>
                    <wp:lineTo x="12372" y="1847"/>
                    <wp:lineTo x="13916" y="2261"/>
                    <wp:lineTo x="15277" y="3047"/>
                    <wp:lineTo x="16639" y="3833"/>
                    <wp:lineTo x="17769" y="4963"/>
                    <wp:lineTo x="18555" y="6325"/>
                    <wp:lineTo x="19341" y="7686"/>
                    <wp:lineTo x="19755" y="9230"/>
                    <wp:lineTo x="19755" y="10802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3409920"/>
                        </a:xfrm>
                        <a:prstGeom prst="donut">
                          <a:avLst>
                            <a:gd name="adj" fmla="val 855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234.75pt;margin-top:126pt;width:251.2pt;height:268.45pt;mso-wrap-style:none;v-text-anchor:middle" type="_x0000_t23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</w:r>
    </w:p>
    <w:sectPr>
      <w:type w:val="nextPage"/>
      <w:pgSz w:orient="landscape" w:w="15840" w:h="12240"/>
      <w:pgMar w:left="630" w:right="540" w:gutter="0" w:header="0" w:top="72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2:56:00Z</dcterms:created>
  <dc:creator>Shaina Rivera</dc:creator>
  <dc:description/>
  <dc:language>en-US</dc:language>
  <cp:lastModifiedBy>Faye Gilman</cp:lastModifiedBy>
  <cp:lastPrinted>2010-04-25T08:36:00Z</cp:lastPrinted>
  <dcterms:modified xsi:type="dcterms:W3CDTF">2010-04-25T12:56:00Z</dcterms:modified>
  <cp:revision>2</cp:revision>
  <dc:subject/>
  <dc:title/>
</cp:coreProperties>
</file>